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74627920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796269577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